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07.11</w:t>
      </w:r>
      <w:r>
        <w:rPr/>
        <w:t>.2025 р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7 листопада 2025 р.    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0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становлення лімітів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легкових автомобілів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6, 7, 41 Закону України "Про місцеві державні адміністрації", Постанови Верховної Ради України від 19 вересня 2024 року №3984-ІХ "Про перейменування окремих населених пунктів та районів", розпорядження Кабінету Міністрів України від 15 листопада 2024 року </w:t>
        <w:br/>
        <w:t>№1136-р "Про перейменування деяких районних державних адміністрацій", враховуючи розпорядження голови Львівської обласної державної адміністрації від 09 вересня 2021 року №836/0/5-21 "Про встановлення лімітів легкових автомобілів" та у зв’язку з перейменуванням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Визнати таким, що втратило чинність розпорядження  Червоноградської районної державної адміністрації від 08 жовтня 2021 року №131 "Про встановлення лімітів легкових автомобілів"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Установити ліміт легкових автомобілів, що обслуговують апарат та структурні підрозділи районної державної адміністрації, згідно з додатком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ерівників структурних підрозділів районної державної адміністрації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Заборонити орендувати (винаймати) легкові автомобілі понад установлений ліміт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Врахувати, що легкові автомобілі, які перебувають на балансі Шептицької районної державної адміністрації та її структурних підрозділів і вивільняються у зв’язку з установленням згідно з цим розпорядженням лімітів, підлягають у визначеному законодавством порядку реалізації або передачі на баланс іншій бюджетній установі або списанн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цього розпорядження покласти на керівника апар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ай</w:t>
      </w:r>
      <w:r>
        <w:rPr>
          <w:color w:val="000000"/>
          <w:sz w:val="28"/>
          <w:szCs w:val="28"/>
          <w:lang w:val="uk-UA"/>
        </w:rPr>
        <w:t xml:space="preserve">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>адміністрації Мирослава Зінов'єва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7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1-07T07:20:00Z</dcterms:modified>
  <cp:revision>8</cp:revision>
  <dc:subject/>
  <dc:title> </dc:title>
</cp:coreProperties>
</file>